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566420" cy="793750"/>
            <wp:effectExtent l="0" t="0" r="0" b="0"/>
            <wp:wrapSquare wrapText="bothSides"/>
            <wp:docPr id="1" name="Без имени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792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i w:val="false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ОЯНСКОГО РАЙОНА КУРСКОЙ ОБЛАСТИ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>
          <w:sz w:val="28"/>
        </w:rPr>
        <w:t>от</w:t>
      </w:r>
      <w:r>
        <w:rPr>
          <w:sz w:val="28"/>
          <w:u w:val="single"/>
        </w:rPr>
        <w:t xml:space="preserve"> 15.07.2016 № 285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г. Обоянь</w:t>
      </w:r>
    </w:p>
    <w:p>
      <w:pPr>
        <w:pStyle w:val="Normal"/>
        <w:shd w:fill="FFFFFF" w:val="clear"/>
        <w:spacing w:lineRule="exact" w:line="331"/>
        <w:ind w:left="29" w:right="32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29" w:right="32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29" w:right="32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об исполнении  </w:t>
      </w:r>
    </w:p>
    <w:p>
      <w:pPr>
        <w:pStyle w:val="Normal"/>
        <w:shd w:fill="FFFFFF" w:val="clear"/>
        <w:spacing w:lineRule="exact" w:line="331"/>
        <w:ind w:left="29" w:right="32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муниципального района «Обоянский район» Курской области </w:t>
      </w:r>
    </w:p>
    <w:p>
      <w:pPr>
        <w:pStyle w:val="Normal"/>
        <w:shd w:fill="FFFFFF" w:val="clear"/>
        <w:spacing w:lineRule="exact" w:line="331"/>
        <w:ind w:left="29" w:right="32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 квартал 2016 года</w:t>
      </w:r>
    </w:p>
    <w:p>
      <w:pPr>
        <w:pStyle w:val="Normal"/>
        <w:shd w:fill="FFFFFF" w:val="clear"/>
        <w:ind w:left="19" w:firstLine="5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9"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 со статьей 264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района «Обоянский район» Курской области, решением Представительного Собрания Обоянского района Курской области от 24.10.2015 № 14/54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Положения о бюджетном процессе  в муниципальном  районе «Обоянский район» Курской области», Администрация Обоянского района 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331"/>
        <w:ind w:left="0" w:right="14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а об исполнении бюджета муниципального района «Обоянский район» Курской области за 2 квартал 2016года (Приложение №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331"/>
        <w:ind w:left="0" w:right="1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муниципального района «Обоянский район» Курской области за 2 квартал 2016года направить в Представительное Собрание Обоянского района и в Контрольно-счетный орган Обоянского райо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Обоянского района Губанова Э.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о дня его подписания и подлежит официальному опублико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331"/>
        <w:ind w:left="426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331"/>
        <w:ind w:left="426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331"/>
        <w:ind w:left="426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331"/>
        <w:ind w:left="426" w:right="1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оянского района</w:t>
      </w:r>
      <w:r>
        <w:rPr>
          <w:rFonts w:cs="Arial" w:ascii="Arial" w:hAnsi="Arial"/>
          <w:sz w:val="28"/>
          <w:szCs w:val="28"/>
        </w:rPr>
        <w:tab/>
        <w:t xml:space="preserve">                   </w:t>
        <w:tab/>
        <w:t xml:space="preserve">          </w:t>
      </w:r>
      <w:r>
        <w:rPr>
          <w:sz w:val="28"/>
          <w:szCs w:val="28"/>
        </w:rPr>
        <w:t>Н.В.Черноусов</w:t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/>
      </w:pPr>
      <w:r>
        <w:rPr/>
        <w:t>Исп.: С.В.Телепнева</w:t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/>
      </w:pPr>
      <w:r>
        <w:rPr/>
        <w:t>тел.(471 41) 2-33-66</w:t>
      </w:r>
    </w:p>
    <w:sectPr>
      <w:footerReference w:type="defaul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2">
    <w:name w:val="H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6:00Z</dcterms:created>
  <dc:creator>pvg</dc:creator>
  <dc:description/>
  <cp:keywords/>
  <dc:language>en-US</dc:language>
  <cp:lastModifiedBy>User</cp:lastModifiedBy>
  <cp:lastPrinted>2016-07-15T13:44:00Z</cp:lastPrinted>
  <dcterms:modified xsi:type="dcterms:W3CDTF">2016-07-15T10:44:00Z</dcterms:modified>
  <cp:revision>32</cp:revision>
  <dc:subject/>
  <dc:title>ПРОЕКТ</dc:title>
</cp:coreProperties>
</file>